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60579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ДЕПУТАТОВ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АНЬКОВСКОГО СЕЛЬСКОГО ПОСЕЛЕН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РАСНИНСКОГО РАЙОНА СМОЛЕНСКОЙ ОБЛАСТИ </w:t>
      </w:r>
    </w:p>
    <w:p>
      <w:pPr>
        <w:pStyle w:val="Subtitle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.04.2015     №0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        исполнении              бюдж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аньк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инского  района  Смоленской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ласти  за 2014 год</w:t>
      </w:r>
      <w:r>
        <w:rPr/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Руководствуясь Федеральным законом от 06.10.2003 года № 133-ФЗ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«Об общих принцапах организации местного самоуправления в Российской Федерации», Бюджетным Кодексом Российской Федерации»  Уставом  Маньковского сельского поселения  Краснинского района Смоленской области», Совет депутатов Маньковского сельского поселения Краснинского района Смоленской области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/>
      </w:pPr>
      <w:r>
        <w:rPr/>
        <w:t>1.Утвердить отчет об исполнении бюджета муниципального образования Маньковского сельского поселения Краснинского района Смоленской области за 2014 год по доходам в сумме 4214,1 тыс. рублей, по расходам в суме 3818,9 тыс. рублей 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2. Утвердить показател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ходов бюджета муниципального образования за 2014 год по кодам классификации доходов бюджетов согласно приложению 1 к настоящему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ходов бюджета муниципального образова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муниципального образования за 2014 год по ведомственной структуре расходов бюджета муниципального образова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за 201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сточников финансирования дефицита бюджета Маньковского сельского поселения Краснинского района Смоленской области  в 2014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отчета об использовании средств резервного фонда Главы муниципального образования за 2014 год 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Настоящее решение вступает в силу со дня его официального обнародова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ь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инского района Смоленской области                           В.Г.Пруд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аньков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Краснинского района Смоленской област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«Об исполнении бюджета  Маньковского 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сельского поселения   за 2014год»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2"/>
          <w:szCs w:val="22"/>
        </w:rPr>
        <w:t>от__________2015 года №____</w:t>
      </w:r>
    </w:p>
    <w:p>
      <w:pPr>
        <w:pStyle w:val="Heading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ДОХОДЫ БЮДЖЕТА МУНИЦИПАЛЬНОГО ОБРАЗОВАНИЯ МАНЬКОВСКОГО СЕЛЬСКОГО ПОСЕЛЕНИЯ КРАСНИНСКОГО РАЙОНА СМОЛЕНСКОЙ ОБЛАСТИ ЗА  2014 ГОД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060"/>
        <w:gridCol w:w="1080"/>
      </w:tblGrid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     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71,2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,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0,5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,6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2,5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,6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Администрация муниципального образования «Краснинский район» 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90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67,5</w:t>
            </w:r>
          </w:p>
        </w:tc>
      </w:tr>
      <w:tr>
        <w:trPr>
          <w:trHeight w:val="159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 1 11 05013 10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75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5</w:t>
            </w:r>
          </w:p>
        </w:tc>
      </w:tr>
      <w:tr>
        <w:trPr>
          <w:trHeight w:val="2125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 1 14 06013 10 0000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,0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дминистрация Маньковского сельского поселения Краснинского района 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675,4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2 02 01001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01,7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 субсидии  бюджетам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2 02 02999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2,0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2 02 03015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2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 на предоставление жилых помещений  детям-сиротам и детям, оставшимся без попечения  родителей, лицам из их числа по договорам найма специализированных жилых помещ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2 02 03119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60,2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2 07 05030 1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,3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21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аньков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  исполнении бюджета  Маньковског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сельского поселения  за 2014год»</w:t>
      </w:r>
    </w:p>
    <w:p>
      <w:pPr>
        <w:pStyle w:val="Normal"/>
        <w:autoSpaceDE w:val="false"/>
        <w:jc w:val="right"/>
        <w:rPr/>
      </w:pPr>
      <w:r>
        <w:rPr/>
        <w:t>от _________ 2015 года  №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ОХОДЫ  БЮДЖЕТА МУНИЦИПАЛЬНОГО ОБРАЗОВАНИЯ МАНЬКОВСКОГО СЕЛЬСКОГО ПОСЕЛЕНИЯ КРАСНИНСКОГО РАЙОНА СМОЛЕНСКОЙ ОБЛАСТИ  ЗА  2014 ГОД</w:t>
      </w:r>
    </w:p>
    <w:p>
      <w:pPr>
        <w:pStyle w:val="Normal"/>
        <w:autoSpaceDE w:val="false"/>
        <w:jc w:val="center"/>
        <w:rPr/>
      </w:pPr>
      <w:r>
        <w:rPr/>
        <w:t>ПО КОДАМ ВИДОВ ДОХОДОВ, ПОДВИДОВ ДОХОДОВ,</w:t>
      </w:r>
    </w:p>
    <w:p>
      <w:pPr>
        <w:pStyle w:val="Normal"/>
        <w:autoSpaceDE w:val="false"/>
        <w:jc w:val="center"/>
        <w:rPr/>
      </w:pPr>
      <w:r>
        <w:rPr/>
        <w:t>КЛАССИФИКАЦИИ ОПЕРАЦИЙ СЕКТОРА ГОСУДАРСТВЕННОГО УПРАВЛЕНИЯ,</w:t>
      </w:r>
    </w:p>
    <w:p>
      <w:pPr>
        <w:pStyle w:val="Normal"/>
        <w:autoSpaceDE w:val="false"/>
        <w:jc w:val="center"/>
        <w:rPr/>
      </w:pPr>
      <w:r>
        <w:rPr/>
        <w:t>ОТНОСЯЩИХСЯ К ДОХОДАМ БЮДЖЕ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44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2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ПРИБЫЛЬ, ДОХОДЫ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,5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,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4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4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(за налоговые периоды истекшие до 1 января 2011год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20 01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4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1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ИСПОЛЬЗОВАНИЯ  ИМУЩЕСТВА,НАХОДЯЩЕГОСЯ  В  ГОСУДАРСТВЕННОЙ   И</w:t>
              <w:br/>
              <w:t xml:space="preserve">МУНИЦИПАЛЬНОЙ СОБСТВЕН-НОСТИ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 виде  арендной</w:t>
              <w:br/>
              <w:t>либо  иной  платы  за   передачу   в</w:t>
              <w:br/>
              <w:t>возмездное               пользование</w:t>
              <w:br/>
              <w:t>государственного  и   муниципального</w:t>
              <w:br/>
              <w:t>имущества (за исключением  имущества</w:t>
              <w:br/>
              <w:t>автономных   учреждений,   а   также</w:t>
              <w:br/>
              <w:t>имущества     государственных      и</w:t>
              <w:br/>
              <w:t xml:space="preserve">муниципальных унитарных предприятий, в том числе казенных)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 виде  арендной</w:t>
              <w:br/>
              <w:t>платы    за    земельные    участки,</w:t>
              <w:br/>
              <w:t>государственная   собственность   на</w:t>
              <w:br/>
              <w:t>которые  не  разграничена,  а  также</w:t>
              <w:br/>
              <w:t>средства   от   продажи   права   на</w:t>
              <w:br/>
              <w:t>заключение     договоров      аренды</w:t>
              <w:br/>
              <w:t xml:space="preserve">указанных земельных участк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 виде  арендной</w:t>
              <w:br/>
              <w:t>платы    за    земельные    участки,</w:t>
              <w:br/>
              <w:t>государственная   собственность   на</w:t>
              <w:br/>
              <w:t>которые не  разграничена  и  которые</w:t>
              <w:br/>
              <w:t>расположены  в  границах   поселений,  а также средства от продажи права на заключение договоров аренды</w:t>
              <w:br/>
              <w:t xml:space="preserve">указанных земельных участк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ПРОДАЖИ  МАТЕРИАЛЬНЫХ  И</w:t>
              <w:br/>
              <w:t xml:space="preserve">НЕМАТЕРИАЛЬНЫХ АКТИВОВ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продажи    земельных</w:t>
              <w:br/>
              <w:t>участков,       находящихся        в</w:t>
              <w:br/>
              <w:t>государственной   и    муниципальной</w:t>
              <w:br/>
              <w:t>собственности    (за     исключением</w:t>
              <w:br/>
              <w:t>земельных    участков     автономных</w:t>
              <w:br/>
              <w:t xml:space="preserve">учреждений)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продажи    земельных</w:t>
              <w:br/>
              <w:t>участков,            государственная</w:t>
              <w:br/>
              <w:t>собственность    на    которые    не</w:t>
              <w:br/>
              <w:t xml:space="preserve">разграничена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продажи    земельных</w:t>
              <w:br/>
              <w:t>участков,            государственная</w:t>
              <w:br/>
              <w:t>собственность    на    которые    не</w:t>
              <w:br/>
              <w:t>разграничена и которые расположены в</w:t>
              <w:br/>
              <w:t xml:space="preserve">границах поселений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,4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 других</w:t>
              <w:br/>
              <w:t>бюджетов      бюджетной      системы</w:t>
              <w:br/>
              <w:t xml:space="preserve">Российской Федерации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,4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  бюджетам      субъектов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,7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на  выравнивание  бюджетной</w:t>
              <w:br/>
              <w:t xml:space="preserve">обеспеченности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,7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  бюджетам  поселений на  выравнивание</w:t>
              <w:br/>
              <w:t xml:space="preserve">бюджетной обеспеченности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,7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бюджетной системы        </w:t>
              <w:br/>
              <w:t xml:space="preserve">Российской Федерации (межбюджетные субвенции)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субъектов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 на предоставление жилых помещений  детям-сиротам и детям, оставшимся без попечения 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2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10 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 на предоставление жилых помещений  детям-сиротам и детям, оставшимся без попечения 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2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00:00Z</dcterms:created>
  <dc:creator>Высоцкая ЕА</dc:creator>
  <dc:description/>
  <cp:keywords/>
  <dc:language>en-US</dc:language>
  <cp:lastModifiedBy>User2</cp:lastModifiedBy>
  <cp:lastPrinted>2001-12-31T23:08:00Z</cp:lastPrinted>
  <dcterms:modified xsi:type="dcterms:W3CDTF">2015-06-26T13:01:00Z</dcterms:modified>
  <cp:revision>272</cp:revision>
  <dc:subject/>
  <dc:title/>
</cp:coreProperties>
</file>